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agons:  10'x'20 face (10' r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e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Side:</w:t>
        <w:tab/>
        <w:tab/>
        <w:tab/>
        <w:t>Right S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Dragon</w:t>
        <w:tab/>
        <w:tab/>
        <w:tab/>
        <w:t>Gold Dragon</w:t>
      </w:r>
    </w:p>
    <w:p>
      <w:pPr>
        <w:pStyle w:val="Normal"/>
        <w:rPr/>
      </w:pPr>
      <w:r>
        <w:rPr/>
        <w:t>Blue Dragon</w:t>
        <w:tab/>
        <w:tab/>
        <w:tab/>
        <w:t>Green Dragon</w:t>
      </w:r>
    </w:p>
    <w:p>
      <w:pPr>
        <w:pStyle w:val="Normal"/>
        <w:rPr/>
      </w:pPr>
      <w:r>
        <w:rPr/>
        <w:t>Brass Dragon</w:t>
        <w:tab/>
        <w:tab/>
        <w:tab/>
        <w:t>Red Dragon</w:t>
      </w:r>
    </w:p>
    <w:p>
      <w:pPr>
        <w:pStyle w:val="Normal"/>
        <w:rPr/>
      </w:pPr>
      <w:r>
        <w:rPr/>
        <w:t>Bronze Dragon</w:t>
        <w:tab/>
        <w:tab/>
        <w:t>Silver Dragon</w:t>
      </w:r>
    </w:p>
    <w:p>
      <w:pPr>
        <w:pStyle w:val="Normal"/>
        <w:rPr/>
      </w:pPr>
      <w:r>
        <w:rPr/>
        <w:t>Copper Dragon</w:t>
        <w:tab/>
        <w:tab/>
        <w:t>White Drag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7:30:00Z</dcterms:created>
  <dc:creator>Randy Woods</dc:creator>
  <dc:description/>
  <dc:language>en-US</dc:language>
  <cp:lastModifiedBy>Randy Woods</cp:lastModifiedBy>
  <dcterms:modified xsi:type="dcterms:W3CDTF">2007-12-14T17:30:00Z</dcterms:modified>
  <cp:revision>1</cp:revision>
  <dc:subject/>
  <dc:title>Dragons:  10'x'20 face (10' reach)</dc:title>
</cp:coreProperties>
</file>